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1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What is the greatest common factor for the following expression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18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64"/>
        </w:rPr>
        <w:t xml:space="preserve">2. What is the GCF for </w:t>
      </w:r>
      <w:r>
        <w:rPr>
          <w:sz w:val="6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64"/>
        </w:rPr>
        <w:t xml:space="preserve">and </w:t>
      </w:r>
      <w:r>
        <w:rPr>
          <w:sz w:val="6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64"/>
        </w:rPr>
        <w:t>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4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4:00Z</dcterms:modified>
  <cp:revision>2</cp:revision>
  <dc:subject/>
  <dc:title>EOC Practice 8-7</dc:title>
</cp:coreProperties>
</file>